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Oya ile Kaya</w:t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ma ile armut al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yrı ayrı yıkayalım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Oya elmaları tek tek yıka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Kaya armutları iyi yık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utulara koy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ma armut yiyelim.</w:t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Oyun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Uyuyalım, uyan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ine oyun kur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 ele, el ele ol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n yana oynay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yla tok, Leyla to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rtık oyalanmak yo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00:00Z</dcterms:created>
  <dc:creator>MEB</dc:creator>
  <dc:description/>
  <cp:keywords/>
  <dc:language>en-US</dc:language>
  <cp:lastModifiedBy>MEB</cp:lastModifiedBy>
  <dcterms:modified xsi:type="dcterms:W3CDTF">2007-12-02T01:31:00Z</dcterms:modified>
  <cp:revision>4</cp:revision>
  <dc:subject/>
  <dc:title>Oya ile Kaya</dc:title>
</cp:coreProperties>
</file>